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путник-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42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54"/>
                              <w:gridCol w:w="232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ран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лара Рувим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вся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репічай Олена Арсентії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охоренко 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тец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плицьк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8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54"/>
                        <w:gridCol w:w="232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ран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Миколайович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учм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лара Рувим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вся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репічай Олена Арсентії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охоренко Юлія Анатолії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тец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плицька Любов Миколаївна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1:00Z</dcterms:created>
  <dc:creator>k9Sergey</dc:creator>
  <dc:description/>
  <dc:language>en-US</dc:language>
  <cp:lastModifiedBy>k9Sergey</cp:lastModifiedBy>
  <dcterms:modified xsi:type="dcterms:W3CDTF">2017-02-20T10:31:00Z</dcterms:modified>
  <cp:revision>1</cp:revision>
  <dc:subject/>
  <dc:title/>
</cp:coreProperties>
</file>